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考试科目名称（代码）：</w:t>
      </w:r>
      <w:r>
        <w:rPr>
          <w:rFonts w:ascii="宋体" w:hAnsi="宋体" w:cs="宋体"/>
          <w:color w:val="FF0000"/>
          <w:sz w:val="30"/>
        </w:rPr>
        <w:t xml:space="preserve"> </w:t>
      </w:r>
      <w:r>
        <w:rPr>
          <w:rFonts w:ascii="宋体" w:hAnsi="宋体" w:cs="宋体"/>
          <w:sz w:val="30"/>
          <w:u w:val="none"/>
        </w:rPr>
        <w:t>植物保护通论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>628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numPr>
          <w:ilvl w:val="0"/>
          <w:numId w:val="2"/>
        </w:numPr>
        <w:spacing w:lineRule="auto" w:line="480"/>
        <w:ind w:left="-482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</w:t>
      </w:r>
    </w:p>
    <w:p>
      <w:pPr>
        <w:pStyle w:val="Style13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  <w:t xml:space="preserve">1. 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绪论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植物保护的概念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，明确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植物保护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在农业生产和生态环境保护中的重要地位；有害生物的概念、分类及对植物生长发育、农业生产和生态系统的危害；植物保护的方针与原则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及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具体内涵和实践要求；化学农药在环境中释放所造成的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R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问题；植物保护学的重要性；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植物保护的社会责任和义务。</w:t>
      </w:r>
    </w:p>
    <w:p>
      <w:pPr>
        <w:pStyle w:val="Style131"/>
        <w:numPr>
          <w:ilvl w:val="0"/>
          <w:numId w:val="0"/>
        </w:numPr>
        <w:spacing w:lineRule="auto" w:line="360"/>
        <w:ind w:left="66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  <w:t xml:space="preserve">2. 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植物病害基础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植物病害概念，植物病害的类型和症状；病害三角和病害四面体的概念及相互关系；植物病原真菌无性孢子和有性孢子的类型和特点，真菌的生活史，主要类群的特征及典型的病害；植物病原原核生物、病毒、线虫、寄生性种子植物的一般性状、主要类群及引起的植物病害；病原物的侵染过程及影响因素，病害循环的概念以及病害循环对病害防治的指导意义；侵染性病害和非侵染性病害的特点与诊断；柯赫氏法则。</w:t>
      </w:r>
    </w:p>
    <w:p>
      <w:pPr>
        <w:pStyle w:val="Style13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植物虫害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昆虫的形态结构与功能；昆虫的内部器官与功能；昆虫的生物学特性；农业上重要昆虫目的形态特征及习性，常见害虫危害症状及其特点与综合防控；重要农业害螨形态特征、主要类群、生物学特性及危害。</w:t>
      </w:r>
    </w:p>
    <w:p>
      <w:pPr>
        <w:pStyle w:val="Style16"/>
        <w:keepNext w:val="false"/>
        <w:keepLines w:val="false"/>
        <w:widowControl/>
        <w:pBdr/>
        <w:spacing w:lineRule="auto" w:line="360" w:before="0" w:after="113"/>
        <w:ind w:right="0" w:hanging="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农田草害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杂草的概念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杂草的起源与进化；杂草的生物学特性及生态学特性；中国农田杂草的主要类型、分布区域及危害。</w:t>
      </w:r>
    </w:p>
    <w:p>
      <w:pPr>
        <w:pStyle w:val="Style16"/>
        <w:keepNext w:val="false"/>
        <w:keepLines w:val="false"/>
        <w:widowControl/>
        <w:pBdr/>
        <w:spacing w:lineRule="auto" w:line="360" w:before="0" w:after="113"/>
        <w:ind w:right="0" w:hanging="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5.</w:t>
      </w: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w:t>农业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有害生物的发生规律与预测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植物病害流行的概念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病害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流行的类型以及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病害流行因素；植物害虫种群特征，种群生长型、种群消长类型及因素分析；病虫害的调查方法及预测技术；杂草群落演替的机制及控制草害的对策。</w:t>
      </w:r>
    </w:p>
    <w:p>
      <w:pPr>
        <w:pStyle w:val="Style16"/>
        <w:keepNext w:val="false"/>
        <w:keepLines w:val="false"/>
        <w:widowControl/>
        <w:pBdr/>
        <w:spacing w:lineRule="auto" w:line="360" w:before="0" w:after="113"/>
        <w:ind w:right="0" w:hanging="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  <w:t>6.</w:t>
      </w: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w:t>农业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有害生物的防治技术与策略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植物检疫、农业防治、作物抗害品种的利用、生物防治、物理防治及化学防治等农业有害生物的防治方法、特点、利弊及在综合防治中的地位和作用；有害生物综合治理策略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uto" w:line="360" w:before="0" w:after="113"/>
        <w:ind w:left="0" w:right="0" w:hanging="0"/>
        <w:jc w:val="both"/>
        <w:rPr/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w:t xml:space="preserve">7. 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主要作物病虫害综合治理：</w:t>
      </w:r>
      <w:r>
        <w:rPr/>
        <w:t>水稻、</w:t>
      </w:r>
      <w:r>
        <w:rPr>
          <w:lang w:val="en-US" w:eastAsia="zh-CN"/>
        </w:rPr>
        <w:t>小麦、</w:t>
      </w:r>
      <w:r>
        <w:rPr/>
        <w:t>玉米、果树、蔬菜等主要农作物重要病虫害的种类、发生危害特点、发生规律及综合防治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措施；</w:t>
      </w:r>
      <w:r>
        <w:rPr/>
        <w:t>设施农业中病虫害的发生特点及综合防治策略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。</w:t>
      </w:r>
      <w:bookmarkStart w:id="0" w:name="_Hlk50203278"/>
      <w:bookmarkEnd w:id="0"/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pBdr/>
        <w:spacing w:lineRule="auto" w:line="360" w:before="0" w:after="113"/>
        <w:ind w:left="0" w:right="0" w:hanging="0"/>
        <w:jc w:val="both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  <w:lang w:val="en-US" w:eastAsia="zh-CN" w:bidi="ar-SA"/>
        </w:rPr>
        <w:t xml:space="preserve">8. 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-SA"/>
        </w:rPr>
        <w:t>植物保护技术推广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植物保护技术推广体系的构成和运行机制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；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植物保护技术推广的主要形式和方法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；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农药管理相关法规和政策，农药 “三证”</w:t>
      </w:r>
      <w:r>
        <w:rPr>
          <w:rFonts w:cs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-525"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植物保护学通论》，董双林，高等教育出版社，第三版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2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-124" w:hanging="10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43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" w:cs="Arial"/>
      <w:color w:val="auto"/>
      <w:sz w:val="22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0T01:2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C3200AA1E426A8874EFC297FB6BBD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NjY0YjgyNDUyNjE1NGJiYmRlOGViNzNmY2ViNWJkZGYiLCJ1c2VySWQiOiI0ODc5MzE0NTcifQ==</vt:lpwstr>
  </property>
  <property fmtid="{D5CDD505-2E9C-101B-9397-08002B2CF9AE}" pid="5" name="commondata">
    <vt:lpwstr>commondata</vt:lpwstr>
  </property>
</Properties>
</file>